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2.55pt;width:426.65pt;height:52.45pt;mso-wrap-style:none;v-text-anchor:middle;mso-position-vertical:top" type="_x0000_t136">
            <v:path textpathok="t"/>
            <v:textpath on="t" fitshape="t" string="AMPLIFICATORE A BASE COMUNE " style="font-family:&quot;Action Forc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4°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Realizzare un amplificatore a base comune lineare per piccoli segnali a bassa frequenza, avente 2 filtri in grado di eliminare la componente continua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8"/>
          <w:szCs w:val="28"/>
        </w:rPr>
        <w:t>R1 = 39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2 = 15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C = 1,5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 = 1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L = 560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1 = 10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2 = 3,3μF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8"/>
          <w:szCs w:val="28"/>
        </w:rPr>
        <w:t>CB = 47μ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1 = BC107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l laboratorio di elettronica si è voluto realizzare un amplificatore a base comune per piccoli segnali a bassa frequenza, avente due condensatori in grado di filtrare la componente continu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er prima cosa si è costruito sulla bread-board, come prima operazione per la costruzione di tale circuito si è realizzato un partitore di tensione impiegando due resistenze R1 e R2 collegate in serie e alimentate con una tensione di 10 volt, la resistenza R1 e R2 si è collegata la base del transistor in modo da portare in punto di lavoro nella zona lineare successivamente si è aggiunto un condensatore CB in parallelo alla resistenza R2 avente il compito di portare a massa la base quando il transistor veniva messo a lavorare con segnali variabili nel temp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ito dopo si è collegato l'emettitore a massa tramite la resistenza RE successivamente si è realizzato ingresso dell'amplificatore fornendo all'emettitore un segnale sinusoidale in serie alla condensatore CS avente il compito di filtrare eventuale componente continu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opodiché si è collegato il collettore a Vcc tramite la resistenza RC in ed infine si è realizzata l'uscita dell'amplificatore collegando al collettore un carico RL posto in serie al condensatore CL avente il compito di filtrare la componente continua e si ha quando l'amplificatore si trova a riposo infatti quando ciò si verifica vuol dire che in ingresso al amplificatore non vi è presente alcun segnale quindi il punto di lavoro resta fermo in un determinato punto nella zona lineare dando così in uscita una componente continu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opo avere finito di realizzare l'amplificatore a base comune lo si è alimentato con una tensione continua di 10V utilizzando un alimentatore con tensione variabi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 di che si è preso un generatore di funzioni e lo si è impostato e collegato in modo che dia in ingresso all’amplificatore un segnale sinusoidale avente una Vpp = 50mV in una frequenza di cinque kilohert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ine si è preso un oscilloscopio e si è collegato il canale A all’ingresso dell’amplificatore mentre il canale B lo si è collegato al uscita dell'amplificatore. dopo aver tarato adeguatamente l'oscilloscopio si è visto che in uscita si aveva un segnale con un’ampiezza maggiore di quella posta in ingresso. Da qui si è dedotto che l’amplificatore a base comune altro non era che un Buffer di tensi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667375" cy="427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543550" cy="2371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MISURE EFFETTUAT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TITORE DI TENSIONE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R1 = 7.23V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R2 = 2.77V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laboratorio di elettronica si e riusciti a costruire un amplificator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n un transistor BC107 a base comune, ottenendo in uscita la stessa forma d’onda del segnale posto in ingresso ma con ampiezza maggiore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28:00Z</dcterms:created>
  <dc:creator>ENZO</dc:creator>
  <dc:description/>
  <dc:language>en-US</dc:language>
  <cp:lastModifiedBy>ENZO</cp:lastModifiedBy>
  <cp:lastPrinted>2005-12-04T18:00:00Z</cp:lastPrinted>
  <dcterms:modified xsi:type="dcterms:W3CDTF">2006-06-04T22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